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36"/>
        </w:rPr>
        <w:t>FLOW PROCESS CHA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981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"/>
        <w:gridCol w:w="360"/>
        <w:gridCol w:w="270"/>
        <w:gridCol w:w="1170"/>
        <w:gridCol w:w="360"/>
        <w:gridCol w:w="90"/>
        <w:gridCol w:w="450"/>
        <w:gridCol w:w="180"/>
        <w:gridCol w:w="180"/>
        <w:gridCol w:w="270"/>
        <w:gridCol w:w="360"/>
        <w:gridCol w:w="90"/>
        <w:gridCol w:w="450"/>
        <w:gridCol w:w="360"/>
        <w:gridCol w:w="61"/>
        <w:gridCol w:w="106"/>
        <w:gridCol w:w="823"/>
        <w:gridCol w:w="37"/>
        <w:gridCol w:w="88"/>
        <w:gridCol w:w="55"/>
        <w:gridCol w:w="131"/>
        <w:gridCol w:w="499"/>
        <w:gridCol w:w="540"/>
        <w:gridCol w:w="180"/>
        <w:gridCol w:w="131"/>
        <w:gridCol w:w="456"/>
        <w:gridCol w:w="943"/>
      </w:tblGrid>
      <w:tr>
        <w:trPr/>
        <w:tc>
          <w:tcPr>
            <w:tcW w:w="9810" w:type="dxa"/>
            <w:gridSpan w:val="2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70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Product:</w:t>
            </w:r>
          </w:p>
        </w:tc>
        <w:tc>
          <w:tcPr>
            <w:tcW w:w="27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530" w:type="dxa"/>
            <w:gridSpan w:val="6"/>
            <w:vMerge w:val="restart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 Name: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66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350" w:type="dxa"/>
            <w:gridSpan w:val="4"/>
            <w:vMerge w:val="restart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Part No.: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70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53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6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35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3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30" w:type="dxa"/>
            <w:gridSpan w:val="3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Prepared by:</w:t>
            </w:r>
          </w:p>
        </w:tc>
        <w:tc>
          <w:tcPr>
            <w:tcW w:w="297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321" w:type="dxa"/>
            <w:gridSpan w:val="5"/>
            <w:vMerge w:val="restart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tion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989" w:type="dxa"/>
            <w:gridSpan w:val="1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30" w:type="dxa"/>
            <w:gridSpan w:val="3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97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32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989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30" w:type="dxa"/>
            <w:gridSpan w:val="3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Approved by:</w:t>
            </w:r>
          </w:p>
        </w:tc>
        <w:tc>
          <w:tcPr>
            <w:tcW w:w="297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S. Wilke</w:t>
            </w:r>
          </w:p>
        </w:tc>
        <w:tc>
          <w:tcPr>
            <w:tcW w:w="1321" w:type="dxa"/>
            <w:gridSpan w:val="5"/>
            <w:vMerge w:val="restart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tion: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989" w:type="dxa"/>
            <w:gridSpan w:val="1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Teacher</w:t>
            </w:r>
          </w:p>
        </w:tc>
      </w:tr>
      <w:tr>
        <w:trPr>
          <w:trHeight w:val="285" w:hRule="atLeast"/>
          <w:cantSplit w:val="true"/>
        </w:trPr>
        <w:tc>
          <w:tcPr>
            <w:tcW w:w="1530" w:type="dxa"/>
            <w:gridSpan w:val="3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97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32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989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30" w:type="dxa"/>
            <w:gridSpan w:val="3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Flow Begins:</w:t>
            </w:r>
          </w:p>
        </w:tc>
        <w:tc>
          <w:tcPr>
            <w:tcW w:w="18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40" w:type="dxa"/>
            <w:gridSpan w:val="5"/>
            <w:vMerge w:val="restart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ow Ends: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9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773" w:type="dxa"/>
            <w:gridSpan w:val="4"/>
            <w:vMerge w:val="restart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Date:</w:t>
            </w:r>
          </w:p>
        </w:tc>
        <w:tc>
          <w:tcPr>
            <w:tcW w:w="2250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30" w:type="dxa"/>
            <w:gridSpan w:val="3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4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927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77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25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</w:tc>
        <w:tc>
          <w:tcPr>
            <w:tcW w:w="8010" w:type="dxa"/>
            <w:gridSpan w:val="2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389120</wp:posOffset>
                      </wp:positionH>
                      <wp:positionV relativeFrom="paragraph">
                        <wp:posOffset>118745</wp:posOffset>
                      </wp:positionV>
                      <wp:extent cx="182880" cy="182880"/>
                      <wp:effectExtent l="5080" t="13335" r="698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0625"/>
                                </a:avLst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green" stroked="t" o:allowincell="f" style="position:absolute;margin-left:345.6pt;margin-top:9.35pt;width:14.35pt;height:14.35pt;mso-wrap-style:none;v-text-anchor:middle;mso-position-horizontal-relative:margin" type="_x0000_t13">
                      <v:fill o:detectmouseclick="t" type="solid" color2="#ff7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834640</wp:posOffset>
                      </wp:positionH>
                      <wp:positionV relativeFrom="paragraph">
                        <wp:posOffset>118745</wp:posOffset>
                      </wp:positionV>
                      <wp:extent cx="18288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blue" stroked="t" o:allowincell="f" style="position:absolute;margin-left:223.2pt;margin-top:9.35pt;width:14.35pt;height:14.35pt;mso-wrap-style:none;v-text-anchor:middle;mso-position-horizontal-relative:margin" type="_x0000_t109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88720</wp:posOffset>
                      </wp:positionH>
                      <wp:positionV relativeFrom="paragraph">
                        <wp:posOffset>118745</wp:posOffset>
                      </wp:positionV>
                      <wp:extent cx="18288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93.6pt;margin-top:9.35pt;width:14.35pt;height:14.3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Process symbols 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and number used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30" w:type="dxa"/>
            <w:gridSpan w:val="2"/>
            <w:vMerge w:val="restart"/>
            <w:tcBorders/>
          </w:tcPr>
          <w:p>
            <w:pPr>
              <w:pStyle w:val="Heading1"/>
              <w:tabs>
                <w:tab w:val="clear" w:pos="5022"/>
                <w:tab w:val="clear" w:pos="6822"/>
              </w:tabs>
              <w:rPr>
                <w:rFonts w:ascii="Century Gothic" w:hAnsi="Century Gothic" w:cs="Century Gothic"/>
                <w:sz w:val="28"/>
              </w:rPr>
            </w:pPr>
            <w:r>
              <w:rPr/>
              <w:t>Operations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1697" w:type="dxa"/>
            <w:gridSpan w:val="7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6822" w:leader="none"/>
              </w:tabs>
              <w:jc w:val="right"/>
              <w:rPr>
                <w:rFonts w:ascii="Century Gothic" w:hAnsi="Century Gothic" w:cs="Century Gothic"/>
                <w:sz w:val="28"/>
              </w:rPr>
            </w:pPr>
            <w:r>
              <w:rPr>
                <w:rFonts w:cs="Times New Roman" w:ascii="Times New Roman" w:hAnsi="Times New Roman"/>
                <w:sz w:val="20"/>
              </w:rPr>
              <w:t>Inspections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22" w:leader="none"/>
                <w:tab w:val="left" w:pos="6822" w:leader="none"/>
              </w:tabs>
              <w:snapToGrid w:val="false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1992" w:type="dxa"/>
            <w:gridSpan w:val="7"/>
            <w:vMerge w:val="restart"/>
            <w:tcBorders/>
          </w:tcPr>
          <w:p>
            <w:pPr>
              <w:pStyle w:val="Heading1"/>
              <w:tabs>
                <w:tab w:val="left" w:pos="3942" w:leader="none"/>
                <w:tab w:val="left" w:pos="5022" w:leader="none"/>
                <w:tab w:val="left" w:pos="6822" w:leader="none"/>
              </w:tabs>
              <w:rPr>
                <w:rFonts w:ascii="Century Gothic" w:hAnsi="Century Gothic" w:cs="Century Gothic"/>
                <w:sz w:val="28"/>
              </w:rPr>
            </w:pPr>
            <w:r>
              <w:rPr/>
              <w:t xml:space="preserve"> </w:t>
            </w:r>
            <w:r>
              <w:rPr/>
              <w:t>Transportations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2" w:leader="none"/>
                <w:tab w:val="left" w:pos="3942" w:leader="none"/>
                <w:tab w:val="left" w:pos="5022" w:leader="none"/>
                <w:tab w:val="left" w:pos="6822" w:leader="none"/>
              </w:tabs>
              <w:snapToGrid w:val="false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1697" w:type="dxa"/>
            <w:gridSpan w:val="7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6822" w:leader="none"/>
              </w:tabs>
              <w:snapToGrid w:val="false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94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022" w:leader="none"/>
                <w:tab w:val="left" w:pos="6822" w:leader="none"/>
              </w:tabs>
              <w:snapToGrid w:val="false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1992" w:type="dxa"/>
            <w:gridSpan w:val="7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942" w:leader="none"/>
                <w:tab w:val="left" w:pos="5022" w:leader="none"/>
                <w:tab w:val="left" w:pos="6822" w:leader="none"/>
              </w:tabs>
              <w:snapToGrid w:val="false"/>
              <w:rPr>
                <w:rFonts w:ascii="Century Gothic" w:hAnsi="Century Gothic" w:cs="Century Gothic"/>
                <w:b/>
                <w:b/>
                <w:sz w:val="36"/>
              </w:rPr>
            </w:pPr>
            <w:r>
              <w:rPr>
                <w:rFonts w:cs="Century Gothic" w:ascii="Century Gothic" w:hAnsi="Century Gothic"/>
                <w:b/>
                <w:sz w:val="36"/>
              </w:rPr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2" w:leader="none"/>
                <w:tab w:val="left" w:pos="3942" w:leader="none"/>
                <w:tab w:val="left" w:pos="5022" w:leader="none"/>
                <w:tab w:val="left" w:pos="6822" w:leader="none"/>
              </w:tabs>
              <w:snapToGrid w:val="false"/>
              <w:rPr>
                <w:rFonts w:ascii="Century Gothic" w:hAnsi="Century Gothic" w:cs="Century Gothic"/>
                <w:b/>
                <w:b/>
                <w:sz w:val="36"/>
              </w:rPr>
            </w:pPr>
            <w:r>
              <w:rPr>
                <w:rFonts w:cs="Century Gothic" w:ascii="Century Gothic" w:hAnsi="Century Gothic"/>
                <w:b/>
                <w:sz w:val="3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00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828800</wp:posOffset>
                      </wp:positionH>
                      <wp:positionV relativeFrom="paragraph">
                        <wp:posOffset>113030</wp:posOffset>
                      </wp:positionV>
                      <wp:extent cx="182880" cy="18288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cc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#cc99ff" stroked="t" o:allowincell="f" style="position:absolute;margin-left:144pt;margin-top:8.9pt;width:14.35pt;height:14.35pt;mso-wrap-style:none;v-text-anchor:middle;mso-position-horizontal-relative:margin" type="_x0000_t135">
                      <v:fill o:detectmouseclick="t" type="solid" color2="#3366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113030</wp:posOffset>
                      </wp:positionV>
                      <wp:extent cx="182880" cy="182880"/>
                      <wp:effectExtent l="8255" t="5080" r="889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yellow" stroked="t" o:allowincell="f" style="position:absolute;margin-left:288pt;margin-top:8.9pt;width:14.35pt;height:14.35pt;mso-wrap-style:none;v-text-anchor:middle;mso-position-horizontal-relative:margin" type="_x0000_t128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50" w:type="dxa"/>
            <w:gridSpan w:val="5"/>
            <w:vMerge w:val="restart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rFonts w:eastAsia="Copperplate Gothic Light" w:cs="Copperplate Gothic Light" w:ascii="Copperplate Gothic Light" w:hAnsi="Copperplate Gothic Light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elays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22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22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70" w:type="dxa"/>
            <w:gridSpan w:val="6"/>
            <w:vMerge w:val="restart"/>
            <w:tcBorders/>
          </w:tcPr>
          <w:p>
            <w:pPr>
              <w:pStyle w:val="Heading1"/>
              <w:rPr>
                <w:b/>
                <w:b/>
                <w:sz w:val="36"/>
              </w:rPr>
            </w:pPr>
            <w:r>
              <w:rPr/>
              <w:t>Storage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42" w:leader="none"/>
                <w:tab w:val="left" w:pos="5022" w:leader="none"/>
                <w:tab w:val="left" w:pos="6822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6"/>
              </w:rPr>
            </w:pPr>
            <w:r>
              <w:rPr>
                <w:rFonts w:cs="Century Gothic" w:ascii="Century Gothic" w:hAnsi="Century Gothic"/>
                <w:b/>
                <w:sz w:val="36"/>
              </w:rPr>
            </w:r>
          </w:p>
        </w:tc>
        <w:tc>
          <w:tcPr>
            <w:tcW w:w="17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42" w:leader="none"/>
                <w:tab w:val="left" w:pos="5022" w:leader="none"/>
                <w:tab w:val="left" w:pos="6822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0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</w:r>
          </w:p>
        </w:tc>
        <w:tc>
          <w:tcPr>
            <w:tcW w:w="225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  <w:b/>
                <w:b/>
                <w:sz w:val="28"/>
                <w:lang w:val="en-US" w:eastAsia="en-US"/>
              </w:rPr>
            </w:pPr>
            <w:r>
              <w:rPr>
                <w:rFonts w:cs="Copperplate Gothic Light" w:ascii="Copperplate Gothic Light" w:hAnsi="Copperplate Gothic Light"/>
                <w:b/>
                <w:sz w:val="28"/>
                <w:lang w:val="en-US" w:eastAsia="en-US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822" w:leader="none"/>
              </w:tabs>
              <w:snapToGrid w:val="false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22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70" w:type="dxa"/>
            <w:gridSpan w:val="6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5022" w:leader="none"/>
                <w:tab w:val="left" w:pos="6822" w:leader="none"/>
              </w:tabs>
              <w:snapToGrid w:val="false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942" w:leader="none"/>
                <w:tab w:val="left" w:pos="5022" w:leader="none"/>
                <w:tab w:val="left" w:pos="6822" w:leader="none"/>
              </w:tabs>
              <w:snapToGrid w:val="false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17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42" w:leader="none"/>
                <w:tab w:val="left" w:pos="5022" w:leader="none"/>
                <w:tab w:val="left" w:pos="6822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sk No.</w:t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cess Symbols</w:t>
            </w:r>
          </w:p>
        </w:tc>
        <w:tc>
          <w:tcPr>
            <w:tcW w:w="3780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ption of Task</w:t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chine Required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oling Required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12395</wp:posOffset>
                      </wp:positionV>
                      <wp:extent cx="1282700" cy="1249680"/>
                      <wp:effectExtent l="5080" t="13335" r="8890" b="146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2680" cy="1249560"/>
                                <a:chOff x="0" y="0"/>
                                <a:chExt cx="1282680" cy="124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66680"/>
                                  <a:ext cx="1280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7280" y="0"/>
                                    <a:ext cx="182880" cy="182880"/>
                                  </a:xfrm>
                                  <a:prstGeom prst="flowChartMerg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2960" y="0"/>
                                    <a:ext cx="182880" cy="18288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2880" cy="182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0"/>
                                    <a:ext cx="182880" cy="182880"/>
                                  </a:xfrm>
                                  <a:prstGeom prst="rightArrow">
                                    <a:avLst>
                                      <a:gd name="adj1" fmla="val 50000"/>
                                      <a:gd name="adj2" fmla="val 40625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" y="736560"/>
                                  <a:ext cx="1280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7280" y="0"/>
                                    <a:ext cx="182880" cy="182880"/>
                                  </a:xfrm>
                                  <a:prstGeom prst="flowChartMerg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2960" y="0"/>
                                    <a:ext cx="182880" cy="18288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2880" cy="182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0"/>
                                    <a:ext cx="182880" cy="182880"/>
                                  </a:xfrm>
                                  <a:prstGeom prst="rightArrow">
                                    <a:avLst>
                                      <a:gd name="adj1" fmla="val 50000"/>
                                      <a:gd name="adj2" fmla="val 40625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0" y="365760"/>
                                  <a:ext cx="1280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7280" y="0"/>
                                    <a:ext cx="182880" cy="182880"/>
                                  </a:xfrm>
                                  <a:prstGeom prst="flowChartMerg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2960" y="0"/>
                                    <a:ext cx="182880" cy="18288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2880" cy="182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0"/>
                                    <a:ext cx="182880" cy="182880"/>
                                  </a:xfrm>
                                  <a:prstGeom prst="rightArrow">
                                    <a:avLst>
                                      <a:gd name="adj1" fmla="val 50000"/>
                                      <a:gd name="adj2" fmla="val 40625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" y="0"/>
                                  <a:ext cx="1280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7280" y="0"/>
                                    <a:ext cx="182880" cy="182880"/>
                                  </a:xfrm>
                                  <a:prstGeom prst="flowChartMerg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2960" y="0"/>
                                    <a:ext cx="182880" cy="18288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2880" cy="182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0"/>
                                    <a:ext cx="182880" cy="182880"/>
                                  </a:xfrm>
                                  <a:prstGeom prst="rightArrow">
                                    <a:avLst>
                                      <a:gd name="adj1" fmla="val 50000"/>
                                      <a:gd name="adj2" fmla="val 40625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15pt;margin-top:8.85pt;width:101pt;height:98.35pt" coordorigin="3,177" coordsize="2020,1967">
                      <v:group id="shape_0" style="position:absolute;left:3;top:1857;width:2016;height:288">
                        <v:shape id="shape_0" stroked="t" o:allowincell="t" style="position:absolute;left:1731;top:1857;width:287;height:287;mso-wrap-style:none;v-text-anchor:middle" type="_x0000_t128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299;top:1857;width:287;height:287;mso-wrap-style:none;v-text-anchor:middle" type="_x0000_t13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stroked="t" o:allowincell="t" style="position:absolute;left:3;top:1857;width:287;height:28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rect id="shape_0" fillcolor="white" stroked="t" o:allowincell="t" style="position:absolute;left:435;top:1857;width:287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t" o:allowincell="t" style="position:absolute;left:867;top:1857;width:287;height:287;mso-wrap-style:none;v-text-anchor:middle" type="_x0000_t13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;top:1337;width:2016;height:288">
                        <v:shape id="shape_0" stroked="t" o:allowincell="t" style="position:absolute;left:1733;top:1337;width:287;height:287;mso-wrap-style:none;v-text-anchor:middle" type="_x0000_t128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01;top:1337;width:287;height:287;mso-wrap-style:none;v-text-anchor:middle" type="_x0000_t13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stroked="t" o:allowincell="t" style="position:absolute;left:5;top:1337;width:287;height:28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rect id="shape_0" fillcolor="white" stroked="t" o:allowincell="t" style="position:absolute;left:437;top:1337;width:287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t" o:allowincell="t" style="position:absolute;left:869;top:1337;width:287;height:287;mso-wrap-style:none;v-text-anchor:middle" type="_x0000_t13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;top:753;width:2016;height:288">
                        <v:shape id="shape_0" stroked="t" o:allowincell="t" style="position:absolute;left:1734;top:753;width:287;height:287;mso-wrap-style:none;v-text-anchor:middle" type="_x0000_t128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02;top:753;width:287;height:287;mso-wrap-style:none;v-text-anchor:middle" type="_x0000_t13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stroked="t" o:allowincell="t" style="position:absolute;left:6;top:753;width:287;height:28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rect id="shape_0" fillcolor="white" stroked="t" o:allowincell="t" style="position:absolute;left:438;top:753;width:287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t" o:allowincell="t" style="position:absolute;left:870;top:753;width:287;height:287;mso-wrap-style:none;v-text-anchor:middle" type="_x0000_t13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;top:177;width:2016;height:288">
                        <v:shape id="shape_0" stroked="t" o:allowincell="t" style="position:absolute;left:1735;top:177;width:287;height:287;mso-wrap-style:none;v-text-anchor:middle" type="_x0000_t128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03;top:177;width:287;height:287;mso-wrap-style:none;v-text-anchor:middle" type="_x0000_t13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stroked="t" o:allowincell="t" style="position:absolute;left:7;top:177;width:287;height:28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rect id="shape_0" fillcolor="white" stroked="t" o:allowincell="t" style="position:absolute;left:439;top:177;width:287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t" o:allowincell="t" style="position:absolute;left:871;top:177;width:287;height:287;mso-wrap-style:none;v-text-anchor:middle" type="_x0000_t13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780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3780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8"/>
              </w:rPr>
            </w:pPr>
            <w:r>
              <w:rPr>
                <w:rFonts w:cs="Times New Roman" w:ascii="Times New Roman" w:hAnsi="Times New Roman"/>
                <w:sz w:val="38"/>
              </w:rPr>
            </w:r>
          </w:p>
        </w:tc>
        <w:tc>
          <w:tcPr>
            <w:tcW w:w="3780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3780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7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79375</wp:posOffset>
                      </wp:positionV>
                      <wp:extent cx="1282700" cy="1249680"/>
                      <wp:effectExtent l="5080" t="13335" r="8890" b="146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2680" cy="1249560"/>
                                <a:chOff x="0" y="0"/>
                                <a:chExt cx="1282680" cy="124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66680"/>
                                  <a:ext cx="1280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7280" y="0"/>
                                    <a:ext cx="182880" cy="182880"/>
                                  </a:xfrm>
                                  <a:prstGeom prst="flowChartMerg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2960" y="0"/>
                                    <a:ext cx="182880" cy="18288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2880" cy="182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0"/>
                                    <a:ext cx="182880" cy="182880"/>
                                  </a:xfrm>
                                  <a:prstGeom prst="rightArrow">
                                    <a:avLst>
                                      <a:gd name="adj1" fmla="val 50000"/>
                                      <a:gd name="adj2" fmla="val 40625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" y="736560"/>
                                  <a:ext cx="1280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7280" y="0"/>
                                    <a:ext cx="182880" cy="182880"/>
                                  </a:xfrm>
                                  <a:prstGeom prst="flowChartMerg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2960" y="0"/>
                                    <a:ext cx="182880" cy="18288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2880" cy="182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0"/>
                                    <a:ext cx="182880" cy="182880"/>
                                  </a:xfrm>
                                  <a:prstGeom prst="rightArrow">
                                    <a:avLst>
                                      <a:gd name="adj1" fmla="val 50000"/>
                                      <a:gd name="adj2" fmla="val 40625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0" y="365760"/>
                                  <a:ext cx="1280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7280" y="0"/>
                                    <a:ext cx="182880" cy="182880"/>
                                  </a:xfrm>
                                  <a:prstGeom prst="flowChartMerg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2960" y="0"/>
                                    <a:ext cx="182880" cy="18288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2880" cy="182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0"/>
                                    <a:ext cx="182880" cy="182880"/>
                                  </a:xfrm>
                                  <a:prstGeom prst="rightArrow">
                                    <a:avLst>
                                      <a:gd name="adj1" fmla="val 50000"/>
                                      <a:gd name="adj2" fmla="val 40625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" y="0"/>
                                  <a:ext cx="1280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7280" y="0"/>
                                    <a:ext cx="182880" cy="182880"/>
                                  </a:xfrm>
                                  <a:prstGeom prst="flowChartMerg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2960" y="0"/>
                                    <a:ext cx="182880" cy="18288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2880" cy="182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0"/>
                                    <a:ext cx="182880" cy="182880"/>
                                  </a:xfrm>
                                  <a:prstGeom prst="rightArrow">
                                    <a:avLst>
                                      <a:gd name="adj1" fmla="val 50000"/>
                                      <a:gd name="adj2" fmla="val 40625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pt;margin-top:6.25pt;width:101pt;height:98.35pt" coordorigin="-22,125" coordsize="2020,1967">
                      <v:group id="shape_0" style="position:absolute;left:-22;top:1805;width:2016;height:288">
                        <v:shape id="shape_0" stroked="t" o:allowincell="t" style="position:absolute;left:1706;top:1805;width:287;height:287;mso-wrap-style:none;v-text-anchor:middle" type="_x0000_t128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274;top:1805;width:287;height:287;mso-wrap-style:none;v-text-anchor:middle" type="_x0000_t13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stroked="t" o:allowincell="t" style="position:absolute;left:-22;top:1805;width:287;height:28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rect id="shape_0" fillcolor="white" stroked="t" o:allowincell="t" style="position:absolute;left:410;top:1805;width:287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t" o:allowincell="t" style="position:absolute;left:842;top:1805;width:287;height:287;mso-wrap-style:none;v-text-anchor:middle" type="_x0000_t13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20;top:1285;width:2016;height:288">
                        <v:shape id="shape_0" stroked="t" o:allowincell="t" style="position:absolute;left:1708;top:1285;width:287;height:287;mso-wrap-style:none;v-text-anchor:middle" type="_x0000_t128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276;top:1285;width:287;height:287;mso-wrap-style:none;v-text-anchor:middle" type="_x0000_t13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stroked="t" o:allowincell="t" style="position:absolute;left:-20;top:1285;width:287;height:28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rect id="shape_0" fillcolor="white" stroked="t" o:allowincell="t" style="position:absolute;left:412;top:1285;width:287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t" o:allowincell="t" style="position:absolute;left:844;top:1285;width:287;height:287;mso-wrap-style:none;v-text-anchor:middle" type="_x0000_t13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19;top:701;width:2016;height:288">
                        <v:shape id="shape_0" stroked="t" o:allowincell="t" style="position:absolute;left:1709;top:701;width:287;height:287;mso-wrap-style:none;v-text-anchor:middle" type="_x0000_t128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277;top:701;width:287;height:287;mso-wrap-style:none;v-text-anchor:middle" type="_x0000_t13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stroked="t" o:allowincell="t" style="position:absolute;left:-19;top:701;width:287;height:28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rect id="shape_0" fillcolor="white" stroked="t" o:allowincell="t" style="position:absolute;left:413;top:701;width:287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t" o:allowincell="t" style="position:absolute;left:845;top:701;width:287;height:287;mso-wrap-style:none;v-text-anchor:middle" type="_x0000_t13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18;top:125;width:2016;height:288">
                        <v:shape id="shape_0" stroked="t" o:allowincell="t" style="position:absolute;left:1710;top:125;width:287;height:287;mso-wrap-style:none;v-text-anchor:middle" type="_x0000_t128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278;top:125;width:287;height:287;mso-wrap-style:none;v-text-anchor:middle" type="_x0000_t13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stroked="t" o:allowincell="t" style="position:absolute;left:-18;top:125;width:287;height:28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rect id="shape_0" fillcolor="white" stroked="t" o:allowincell="t" style="position:absolute;left:414;top:125;width:287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t" o:allowincell="t" style="position:absolute;left:846;top:125;width:287;height:287;mso-wrap-style:none;v-text-anchor:middle" type="_x0000_t13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780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8"/>
              </w:rPr>
            </w:pPr>
            <w:r>
              <w:rPr>
                <w:rFonts w:cs="Times New Roman" w:ascii="Times New Roman" w:hAnsi="Times New Roman"/>
                <w:sz w:val="38"/>
              </w:rPr>
            </w:r>
          </w:p>
        </w:tc>
        <w:tc>
          <w:tcPr>
            <w:tcW w:w="3780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3780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3780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88900</wp:posOffset>
                      </wp:positionV>
                      <wp:extent cx="1282700" cy="1249680"/>
                      <wp:effectExtent l="5080" t="13335" r="8890" b="146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2680" cy="1249560"/>
                                <a:chOff x="0" y="0"/>
                                <a:chExt cx="1282680" cy="124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66680"/>
                                  <a:ext cx="1280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7280" y="0"/>
                                    <a:ext cx="182880" cy="182880"/>
                                  </a:xfrm>
                                  <a:prstGeom prst="flowChartMerg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2960" y="0"/>
                                    <a:ext cx="182880" cy="18288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2880" cy="182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0"/>
                                    <a:ext cx="182880" cy="182880"/>
                                  </a:xfrm>
                                  <a:prstGeom prst="rightArrow">
                                    <a:avLst>
                                      <a:gd name="adj1" fmla="val 50000"/>
                                      <a:gd name="adj2" fmla="val 40625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" y="736560"/>
                                  <a:ext cx="1280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7280" y="0"/>
                                    <a:ext cx="182880" cy="182880"/>
                                  </a:xfrm>
                                  <a:prstGeom prst="flowChartMerg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2960" y="0"/>
                                    <a:ext cx="182880" cy="18288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2880" cy="182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0"/>
                                    <a:ext cx="182880" cy="182880"/>
                                  </a:xfrm>
                                  <a:prstGeom prst="rightArrow">
                                    <a:avLst>
                                      <a:gd name="adj1" fmla="val 50000"/>
                                      <a:gd name="adj2" fmla="val 40625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0" y="365760"/>
                                  <a:ext cx="1280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7280" y="0"/>
                                    <a:ext cx="182880" cy="182880"/>
                                  </a:xfrm>
                                  <a:prstGeom prst="flowChartMerg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2960" y="0"/>
                                    <a:ext cx="182880" cy="18288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2880" cy="182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0"/>
                                    <a:ext cx="182880" cy="182880"/>
                                  </a:xfrm>
                                  <a:prstGeom prst="rightArrow">
                                    <a:avLst>
                                      <a:gd name="adj1" fmla="val 50000"/>
                                      <a:gd name="adj2" fmla="val 40625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" y="0"/>
                                  <a:ext cx="1280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7280" y="0"/>
                                    <a:ext cx="182880" cy="182880"/>
                                  </a:xfrm>
                                  <a:prstGeom prst="flowChartMerg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2960" y="0"/>
                                    <a:ext cx="182880" cy="18288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2880" cy="182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0"/>
                                    <a:ext cx="182880" cy="182880"/>
                                  </a:xfrm>
                                  <a:prstGeom prst="rightArrow">
                                    <a:avLst>
                                      <a:gd name="adj1" fmla="val 50000"/>
                                      <a:gd name="adj2" fmla="val 40625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25pt;margin-top:7pt;width:101pt;height:98.4pt" coordorigin="-25,140" coordsize="2020,1968">
                      <v:group id="shape_0" style="position:absolute;left:-25;top:1820;width:2016;height:288">
                        <v:shape id="shape_0" stroked="t" o:allowincell="t" style="position:absolute;left:1703;top:1820;width:287;height:287;mso-wrap-style:none;v-text-anchor:middle" type="_x0000_t128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271;top:1820;width:287;height:287;mso-wrap-style:none;v-text-anchor:middle" type="_x0000_t13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stroked="t" o:allowincell="t" style="position:absolute;left:-25;top:1820;width:287;height:28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rect id="shape_0" fillcolor="white" stroked="t" o:allowincell="t" style="position:absolute;left:407;top:1820;width:287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t" o:allowincell="t" style="position:absolute;left:839;top:1820;width:287;height:287;mso-wrap-style:none;v-text-anchor:middle" type="_x0000_t13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23;top:1300;width:2016;height:288">
                        <v:shape id="shape_0" stroked="t" o:allowincell="t" style="position:absolute;left:1705;top:1300;width:287;height:287;mso-wrap-style:none;v-text-anchor:middle" type="_x0000_t128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273;top:1300;width:287;height:287;mso-wrap-style:none;v-text-anchor:middle" type="_x0000_t13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stroked="t" o:allowincell="t" style="position:absolute;left:-23;top:1300;width:287;height:28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rect id="shape_0" fillcolor="white" stroked="t" o:allowincell="t" style="position:absolute;left:409;top:1300;width:287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t" o:allowincell="t" style="position:absolute;left:841;top:1300;width:287;height:287;mso-wrap-style:none;v-text-anchor:middle" type="_x0000_t13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22;top:716;width:2016;height:288">
                        <v:shape id="shape_0" stroked="t" o:allowincell="t" style="position:absolute;left:1706;top:716;width:287;height:287;mso-wrap-style:none;v-text-anchor:middle" type="_x0000_t128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274;top:716;width:287;height:287;mso-wrap-style:none;v-text-anchor:middle" type="_x0000_t13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stroked="t" o:allowincell="t" style="position:absolute;left:-22;top:716;width:287;height:28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rect id="shape_0" fillcolor="white" stroked="t" o:allowincell="t" style="position:absolute;left:410;top:716;width:287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t" o:allowincell="t" style="position:absolute;left:842;top:716;width:287;height:287;mso-wrap-style:none;v-text-anchor:middle" type="_x0000_t13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21;top:140;width:2016;height:288">
                        <v:shape id="shape_0" stroked="t" o:allowincell="t" style="position:absolute;left:1707;top:140;width:287;height:287;mso-wrap-style:none;v-text-anchor:middle" type="_x0000_t128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275;top:140;width:287;height:287;mso-wrap-style:none;v-text-anchor:middle" type="_x0000_t13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stroked="t" o:allowincell="t" style="position:absolute;left:-21;top:140;width:287;height:28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rect id="shape_0" fillcolor="white" stroked="t" o:allowincell="t" style="position:absolute;left:411;top:140;width:287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t" o:allowincell="t" style="position:absolute;left:843;top:140;width:287;height:287;mso-wrap-style:none;v-text-anchor:middle" type="_x0000_t13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780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8"/>
              </w:rPr>
            </w:pPr>
            <w:r>
              <w:rPr>
                <w:rFonts w:cs="Times New Roman" w:ascii="Times New Roman" w:hAnsi="Times New Roman"/>
                <w:sz w:val="38"/>
              </w:rPr>
            </w:r>
          </w:p>
        </w:tc>
        <w:tc>
          <w:tcPr>
            <w:tcW w:w="3780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8"/>
              </w:rPr>
            </w:pPr>
            <w:r>
              <w:rPr>
                <w:rFonts w:cs="Times New Roman" w:ascii="Times New Roman" w:hAnsi="Times New Roman"/>
                <w:sz w:val="38"/>
              </w:rPr>
            </w:r>
          </w:p>
        </w:tc>
        <w:tc>
          <w:tcPr>
            <w:tcW w:w="3780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8"/>
              </w:rPr>
            </w:pPr>
            <w:r>
              <w:rPr>
                <w:rFonts w:cs="Times New Roman" w:ascii="Times New Roman" w:hAnsi="Times New Roman"/>
                <w:sz w:val="38"/>
              </w:rPr>
            </w:r>
          </w:p>
        </w:tc>
        <w:tc>
          <w:tcPr>
            <w:tcW w:w="3780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00965</wp:posOffset>
                      </wp:positionV>
                      <wp:extent cx="1282700" cy="1249680"/>
                      <wp:effectExtent l="5080" t="13335" r="8890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2680" cy="1249560"/>
                                <a:chOff x="0" y="0"/>
                                <a:chExt cx="1282680" cy="124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66680"/>
                                  <a:ext cx="1280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7280" y="0"/>
                                    <a:ext cx="182880" cy="182880"/>
                                  </a:xfrm>
                                  <a:prstGeom prst="flowChartMerg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2960" y="0"/>
                                    <a:ext cx="182880" cy="18288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2880" cy="182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0"/>
                                    <a:ext cx="182880" cy="182880"/>
                                  </a:xfrm>
                                  <a:prstGeom prst="rightArrow">
                                    <a:avLst>
                                      <a:gd name="adj1" fmla="val 50000"/>
                                      <a:gd name="adj2" fmla="val 40625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" y="736560"/>
                                  <a:ext cx="1280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7280" y="0"/>
                                    <a:ext cx="182880" cy="182880"/>
                                  </a:xfrm>
                                  <a:prstGeom prst="flowChartMerg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2960" y="0"/>
                                    <a:ext cx="182880" cy="18288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2880" cy="182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0"/>
                                    <a:ext cx="182880" cy="182880"/>
                                  </a:xfrm>
                                  <a:prstGeom prst="rightArrow">
                                    <a:avLst>
                                      <a:gd name="adj1" fmla="val 50000"/>
                                      <a:gd name="adj2" fmla="val 40625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0" y="365760"/>
                                  <a:ext cx="1280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7280" y="0"/>
                                    <a:ext cx="182880" cy="182880"/>
                                  </a:xfrm>
                                  <a:prstGeom prst="flowChartMerg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2960" y="0"/>
                                    <a:ext cx="182880" cy="18288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2880" cy="182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0"/>
                                    <a:ext cx="182880" cy="182880"/>
                                  </a:xfrm>
                                  <a:prstGeom prst="rightArrow">
                                    <a:avLst>
                                      <a:gd name="adj1" fmla="val 50000"/>
                                      <a:gd name="adj2" fmla="val 40625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" y="0"/>
                                  <a:ext cx="1280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7280" y="0"/>
                                    <a:ext cx="182880" cy="182880"/>
                                  </a:xfrm>
                                  <a:prstGeom prst="flowChartMerg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2960" y="0"/>
                                    <a:ext cx="182880" cy="18288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2880" cy="182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182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0"/>
                                    <a:ext cx="182880" cy="182880"/>
                                  </a:xfrm>
                                  <a:prstGeom prst="rightArrow">
                                    <a:avLst>
                                      <a:gd name="adj1" fmla="val 50000"/>
                                      <a:gd name="adj2" fmla="val 40625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7.95pt;width:101pt;height:98.35pt" coordorigin="10,159" coordsize="2020,1967">
                      <v:group id="shape_0" style="position:absolute;left:10;top:1839;width:2016;height:288">
                        <v:shape id="shape_0" stroked="t" o:allowincell="t" style="position:absolute;left:1738;top:1839;width:287;height:287;mso-wrap-style:none;v-text-anchor:middle" type="_x0000_t128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06;top:1839;width:287;height:287;mso-wrap-style:none;v-text-anchor:middle" type="_x0000_t13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stroked="t" o:allowincell="t" style="position:absolute;left:10;top:1839;width:287;height:28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rect id="shape_0" fillcolor="white" stroked="t" o:allowincell="t" style="position:absolute;left:442;top:1839;width:287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t" o:allowincell="t" style="position:absolute;left:874;top:1839;width:287;height:287;mso-wrap-style:none;v-text-anchor:middle" type="_x0000_t13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2;top:1319;width:2016;height:288">
                        <v:shape id="shape_0" stroked="t" o:allowincell="t" style="position:absolute;left:1740;top:1319;width:287;height:287;mso-wrap-style:none;v-text-anchor:middle" type="_x0000_t128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08;top:1319;width:287;height:287;mso-wrap-style:none;v-text-anchor:middle" type="_x0000_t13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stroked="t" o:allowincell="t" style="position:absolute;left:12;top:1319;width:287;height:28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rect id="shape_0" fillcolor="white" stroked="t" o:allowincell="t" style="position:absolute;left:444;top:1319;width:287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t" o:allowincell="t" style="position:absolute;left:876;top:1319;width:287;height:287;mso-wrap-style:none;v-text-anchor:middle" type="_x0000_t13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3;top:735;width:2016;height:288">
                        <v:shape id="shape_0" stroked="t" o:allowincell="t" style="position:absolute;left:1741;top:735;width:287;height:287;mso-wrap-style:none;v-text-anchor:middle" type="_x0000_t128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09;top:735;width:287;height:287;mso-wrap-style:none;v-text-anchor:middle" type="_x0000_t13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stroked="t" o:allowincell="t" style="position:absolute;left:13;top:735;width:287;height:28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rect id="shape_0" fillcolor="white" stroked="t" o:allowincell="t" style="position:absolute;left:445;top:735;width:287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t" o:allowincell="t" style="position:absolute;left:877;top:735;width:287;height:287;mso-wrap-style:none;v-text-anchor:middle" type="_x0000_t13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4;top:159;width:2016;height:288">
                        <v:shape id="shape_0" stroked="t" o:allowincell="t" style="position:absolute;left:1742;top:159;width:287;height:287;mso-wrap-style:none;v-text-anchor:middle" type="_x0000_t128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10;top:159;width:287;height:287;mso-wrap-style:none;v-text-anchor:middle" type="_x0000_t13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stroked="t" o:allowincell="t" style="position:absolute;left:14;top:159;width:287;height:28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rect id="shape_0" fillcolor="white" stroked="t" o:allowincell="t" style="position:absolute;left:446;top:159;width:287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t" o:allowincell="t" style="position:absolute;left:878;top:159;width:287;height:287;mso-wrap-style:none;v-text-anchor:middle" type="_x0000_t13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780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8"/>
              </w:rPr>
            </w:pPr>
            <w:r>
              <w:rPr>
                <w:rFonts w:cs="Times New Roman" w:ascii="Times New Roman" w:hAnsi="Times New Roman"/>
                <w:sz w:val="38"/>
              </w:rPr>
            </w:r>
          </w:p>
        </w:tc>
        <w:tc>
          <w:tcPr>
            <w:tcW w:w="3780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8"/>
              </w:rPr>
            </w:pPr>
            <w:r>
              <w:rPr>
                <w:rFonts w:cs="Times New Roman" w:ascii="Times New Roman" w:hAnsi="Times New Roman"/>
                <w:sz w:val="38"/>
              </w:rPr>
            </w:r>
          </w:p>
        </w:tc>
        <w:tc>
          <w:tcPr>
            <w:tcW w:w="3780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3780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79375</wp:posOffset>
                      </wp:positionV>
                      <wp:extent cx="1280160" cy="182880"/>
                      <wp:effectExtent l="5080" t="13335" r="8890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0160" cy="182880"/>
                                <a:chOff x="0" y="0"/>
                                <a:chExt cx="128016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7280" y="0"/>
                                  <a:ext cx="182880" cy="182880"/>
                                </a:xfrm>
                                <a:prstGeom prst="flowChartMerg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0"/>
                                  <a:ext cx="182880" cy="18288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0"/>
                                  <a:ext cx="182880" cy="1828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40625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85pt;margin-top:6.25pt;width:100.8pt;height:14.4pt" coordorigin="-37,125" coordsize="2016,288">
                      <v:shape id="shape_0" stroked="t" o:allowincell="t" style="position:absolute;left:1691;top:125;width:287;height:287;mso-wrap-style:none;v-text-anchor:middle" type="_x0000_t128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59;top:125;width:287;height:287;mso-wrap-style:none;v-text-anchor:middle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-37;top:125;width:287;height:28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395;top:125;width:287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827;top:125;width:287;height:287;mso-wrap-style:none;v-text-anchor:middle" type="_x0000_t13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80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94615</wp:posOffset>
                      </wp:positionV>
                      <wp:extent cx="1280160" cy="182880"/>
                      <wp:effectExtent l="5080" t="13335" r="8890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0160" cy="182880"/>
                                <a:chOff x="0" y="0"/>
                                <a:chExt cx="128016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7280" y="0"/>
                                  <a:ext cx="182880" cy="182880"/>
                                </a:xfrm>
                                <a:prstGeom prst="flowChartMerg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0"/>
                                  <a:ext cx="182880" cy="18288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0"/>
                                  <a:ext cx="182880" cy="1828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40625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pt;margin-top:7.45pt;width:100.8pt;height:14.4pt" coordorigin="-38,149" coordsize="2016,288">
                      <v:shape id="shape_0" stroked="t" o:allowincell="t" style="position:absolute;left:1690;top:149;width:287;height:287;mso-wrap-style:none;v-text-anchor:middle" type="_x0000_t128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58;top:149;width:287;height:287;mso-wrap-style:none;v-text-anchor:middle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-38;top:149;width:287;height:28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394;top:149;width:287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826;top:149;width:287;height:287;mso-wrap-style:none;v-text-anchor:middle" type="_x0000_t13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80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94615</wp:posOffset>
                      </wp:positionV>
                      <wp:extent cx="1280160" cy="182880"/>
                      <wp:effectExtent l="5080" t="13335" r="8890" b="14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0160" cy="182880"/>
                                <a:chOff x="0" y="0"/>
                                <a:chExt cx="128016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7280" y="0"/>
                                  <a:ext cx="182880" cy="182880"/>
                                </a:xfrm>
                                <a:prstGeom prst="flowChartMerg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0"/>
                                  <a:ext cx="182880" cy="18288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0"/>
                                  <a:ext cx="182880" cy="1828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40625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5pt;margin-top:7.45pt;width:100.8pt;height:14.4pt" coordorigin="-39,149" coordsize="2016,288">
                      <v:shape id="shape_0" stroked="t" o:allowincell="t" style="position:absolute;left:1689;top:149;width:287;height:287;mso-wrap-style:none;v-text-anchor:middle" type="_x0000_t128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57;top:149;width:287;height:287;mso-wrap-style:none;v-text-anchor:middle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-39;top:149;width:287;height:28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393;top:149;width:287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825;top:149;width:287;height:287;mso-wrap-style:none;v-text-anchor:middle" type="_x0000_t13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80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99695</wp:posOffset>
                      </wp:positionV>
                      <wp:extent cx="1280160" cy="182880"/>
                      <wp:effectExtent l="5080" t="13335" r="8890" b="146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0160" cy="182880"/>
                                <a:chOff x="0" y="0"/>
                                <a:chExt cx="128016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7280" y="0"/>
                                  <a:ext cx="182880" cy="182880"/>
                                </a:xfrm>
                                <a:prstGeom prst="flowChartMerg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0"/>
                                  <a:ext cx="182880" cy="18288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0"/>
                                  <a:ext cx="182880" cy="1828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40625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pt;margin-top:7.85pt;width:100.8pt;height:14.4pt" coordorigin="-40,157" coordsize="2016,288">
                      <v:shape id="shape_0" stroked="t" o:allowincell="t" style="position:absolute;left:1688;top:157;width:287;height:287;mso-wrap-style:none;v-text-anchor:middle" type="_x0000_t128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56;top:157;width:287;height:287;mso-wrap-style:none;v-text-anchor:middle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-40;top:157;width:287;height:28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392;top:157;width:287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824;top:157;width:287;height:287;mso-wrap-style:none;v-text-anchor:middle" type="_x0000_t13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80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64135</wp:posOffset>
                      </wp:positionV>
                      <wp:extent cx="1280160" cy="182880"/>
                      <wp:effectExtent l="5080" t="13335" r="8890" b="146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0160" cy="182880"/>
                                <a:chOff x="0" y="0"/>
                                <a:chExt cx="128016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7280" y="0"/>
                                  <a:ext cx="182880" cy="182880"/>
                                </a:xfrm>
                                <a:prstGeom prst="flowChartMerg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0"/>
                                  <a:ext cx="182880" cy="18288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0"/>
                                  <a:ext cx="182880" cy="1828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40625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1pt;margin-top:5.05pt;width:100.8pt;height:14.4pt" coordorigin="-42,101" coordsize="2016,288">
                      <v:shape id="shape_0" stroked="t" o:allowincell="t" style="position:absolute;left:1686;top:101;width:287;height:287;mso-wrap-style:none;v-text-anchor:middle" type="_x0000_t128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54;top:101;width:287;height:287;mso-wrap-style:none;v-text-anchor:middle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-42;top:101;width:287;height:28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390;top:101;width:287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822;top:101;width:287;height:287;mso-wrap-style:none;v-text-anchor:middle" type="_x0000_t13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80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pperplate Gothic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022" w:leader="none"/>
        <w:tab w:val="left" w:pos="6822" w:leader="none"/>
      </w:tabs>
      <w:jc w:val="right"/>
      <w:outlineLvl w:val="0"/>
    </w:pPr>
    <w:rPr>
      <w:rFonts w:ascii="Times New Roman" w:hAnsi="Times New Roman" w:cs="Times New Roman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4:41:00Z</dcterms:created>
  <dc:creator>Mark Nowak</dc:creator>
  <dc:description/>
  <cp:keywords/>
  <dc:language>en-US</dc:language>
  <cp:lastModifiedBy>slwilke</cp:lastModifiedBy>
  <cp:lastPrinted>2006-10-11T09:59:00Z</cp:lastPrinted>
  <dcterms:modified xsi:type="dcterms:W3CDTF">2011-04-01T18:45:00Z</dcterms:modified>
  <cp:revision>3</cp:revision>
  <dc:subject/>
  <dc:title>OPERATION SHEET</dc:title>
</cp:coreProperties>
</file>